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MUSIC\BIAB\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coanut Grove                           COCOANUT.SGU          HASHUF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Little Grass Shack                    GRASHACK.SGU          HA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lo March                               HILOMRCH.SGU          HAMARC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i Chimes                              MAUICHIM.SGU          HAMARC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an Love Song                          PAGNLOVE.SGU          HALAT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a Like Noa Like                         UALIKENO.SGU          HASHUF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waiian War Chant                       WARCHANT.SGU          HACHANT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D:\My Documents\BIAB\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